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OFFICE&amp;ADMINISTRATION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RNIZARE MATERIALE PENTRU CONSTR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ȚI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Număr referință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RS 283/12/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13"/>
      </w:tblGrid>
      <w:tr>
        <w:trPr>
          <w:trHeight w:val="738" w:hRule="atLeast"/>
          <w:cantSplit w:val="true"/>
        </w:trPr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bunurile oferite în cadrul acestei licitații sunt în deplină conformitate cu specificațiile care ne-au fost furnizate de autoritatea contractantă. Descrierea detaliată a bunur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 ȘI FINANCIAR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ertanții sunt încurajați să furnizeze detalii cu privire la bunurile planificate, inclusiv specificații detaliate și / sau denumiri de mă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464"/>
        <w:gridCol w:w="803"/>
        <w:gridCol w:w="1420"/>
        <w:gridCol w:w="1118"/>
        <w:gridCol w:w="1266"/>
      </w:tblGrid>
      <w:tr>
        <w:trPr>
          <w:trHeight w:val="67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GB" w:eastAsia="en-GB"/>
              </w:rPr>
              <w:t>Nr.crt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Oferta tehnic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 elemente oferite de către ofertant, pe baza cerințelor indicate de autoritatea contractantă în Partea A, punctul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GB" w:eastAsia="en-GB"/>
              </w:rPr>
              <w:t>U/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GB" w:eastAsia="en-GB"/>
              </w:rPr>
              <w:t>Cantitatea ofert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en-GB"/>
              </w:rPr>
              <w:t>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GB" w:eastAsia="en-GB"/>
              </w:rPr>
              <w:t>Cost unita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total (număr de elemente x cost unitar)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3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9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 w:eastAsia="en-GB"/>
              </w:rPr>
              <w:t>Pretul fără TVA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9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Din care TVA (valoarea TVA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9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 w:eastAsia="en-GB"/>
              </w:rPr>
              <w:t>PREȚ TOTAL, TVA inclus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total oferit pentru bunurile indicate la punctul anterior este: &lt;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 xml:space="preserve">XXX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RON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Not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entru beneficiarul român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Pentru beneficiarul sârb: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oferit include &lt;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mplementarea / livrare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elementelor descrise, precum și toate costurile asociate (de exemplu, costuri de transport, logistică, costuri materiale) atunci când este necesa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el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mnătur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t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agi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  <w:lang w:val="en-US"/>
      </w:rPr>
      <w:t xml:space="preserve"> din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120" w:after="120"/>
    </w:pPr>
    <w:rPr>
      <w:rFonts w:ascii="Arial" w:hAnsi="Arial" w:eastAsia="Times New Roman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49:00Z</dcterms:created>
  <dc:creator>UPORABNIK</dc:creator>
  <dc:description/>
  <cp:keywords/>
  <dc:language>en-US</dc:language>
  <cp:lastModifiedBy>Microsoft account</cp:lastModifiedBy>
  <dcterms:modified xsi:type="dcterms:W3CDTF">2021-11-11T16:25:00Z</dcterms:modified>
  <cp:revision>5</cp:revision>
  <dc:subject/>
  <dc:title/>
</cp:coreProperties>
</file>